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both"/>
        <w:rPr/>
      </w:pPr>
      <w:r>
        <w:rPr>
          <w:rFonts w:cs="Calibri" w:ascii="Calibri" w:hAnsi="Calibri"/>
          <w:b/>
          <w:sz w:val="18"/>
          <w:szCs w:val="18"/>
        </w:rPr>
        <w:t>Nr ref. ROiS.271.7.2020</w:t>
      </w:r>
    </w:p>
    <w:p>
      <w:pPr>
        <w:pStyle w:val="Header"/>
        <w:jc w:val="right"/>
        <w:rPr>
          <w:rFonts w:ascii="Calibri" w:hAnsi="Calibri" w:cs="Calibri"/>
          <w:sz w:val="18"/>
          <w:szCs w:val="18"/>
        </w:rPr>
      </w:pPr>
      <w:r>
        <w:rPr>
          <w:b/>
          <w:sz w:val="18"/>
          <w:szCs w:val="18"/>
        </w:rPr>
        <w:t xml:space="preserve">Załącznik nr 2 do SIWZ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Trasy przewozu uczniów do placówek oświatowych w roku szkolnym 2020/2021 </w:t>
        <w:br/>
        <w:t>w okresie od 18.01.2021r. d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30.06.2021r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rasa I.  Białobrzeg Dalszy, Rataje, Nowa Wieś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7.00 - 7.50</w:t>
        <w:tab/>
        <w:t>Białobrzeg Dalszy, Wyszel, Chojniki Kolonia, Przystań szkoła, Rataje, Grabówek, Mostówek, Mostowo, Grabnik, Żebry Chudek, Nowa Wieś.</w:t>
      </w:r>
    </w:p>
    <w:p>
      <w:pPr>
        <w:pStyle w:val="Normal"/>
        <w:tabs>
          <w:tab w:val="clear" w:pos="709"/>
          <w:tab w:val="left" w:pos="2400" w:leader="none"/>
        </w:tabs>
        <w:ind w:left="2127" w:hanging="2127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2.30-13.00</w:t>
        <w:tab/>
        <w:t xml:space="preserve">Przystań szkoła, Chojniki Kolonia, Wyszel, 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14.25-15.25</w:t>
        <w:tab/>
        <w:t xml:space="preserve">Nowa Wieś szkoła, Żebry Chudek, Grabnik, Mostowo, Mostówek, Grabówek,  Rataje, </w:t>
      </w:r>
    </w:p>
    <w:p>
      <w:pPr>
        <w:pStyle w:val="Normal"/>
        <w:tabs>
          <w:tab w:val="clear" w:pos="709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14.50-15.00</w:t>
        <w:tab/>
        <w:t>Przystań szkoła, Chojniki Kolonia, Wyszel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rasa II.  Nowa Wieś, Zabiele Wielkie, Nowa Wieś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7.00 - 7.50                      Grabnik, Mostowo, Grabówek, Rżaniec, Zabiele Wielkie,   Zabiele Piliki, Żebry Wierzchlas, Skrzypek, Działyń, Żebry Chudek, Nowa Wieś.</w:t>
      </w:r>
    </w:p>
    <w:p>
      <w:pPr>
        <w:pStyle w:val="Normal"/>
        <w:tabs>
          <w:tab w:val="clear" w:pos="709"/>
          <w:tab w:val="left" w:pos="2175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  <w:t>12.40-13.20</w:t>
        <w:tab/>
        <w:t>Nowa Wieś szkoła, Żebry Chudek, Działyń, Skrzypek, Żebry Wierzchlas, Zabiele Piliki, Zabiele Wielkie, Nowa Wieś.</w:t>
      </w:r>
    </w:p>
    <w:p>
      <w:pPr>
        <w:pStyle w:val="Normal"/>
        <w:tabs>
          <w:tab w:val="clear" w:pos="709"/>
          <w:tab w:val="left" w:pos="2175" w:leader="none"/>
        </w:tabs>
        <w:ind w:left="2127" w:hanging="2127"/>
        <w:rPr/>
      </w:pPr>
      <w:r>
        <w:rPr>
          <w:sz w:val="22"/>
          <w:szCs w:val="22"/>
        </w:rPr>
        <w:t>14.25-15.25</w:t>
        <w:tab/>
        <w:t>Nowa Wieś szkoła, Żebry Chudek, Działyń, Skrzypek, Żebry Wierzchlas, Zabiele Piliki, Zabiele Wielkie, Grabówek, Mostowo, Grabnik.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rasa III.  Żebry Ostrowy, Nakły, Drężewo, Kruki, Białobrzeg Bliższy, Olszewo-Bor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00 – 7.15</w:t>
        <w:tab/>
        <w:tab/>
        <w:t xml:space="preserve"> Żebry Ostrowy, Nakły, Olszewo-Borki.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7.18 – 7.50</w:t>
        <w:tab/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ruki ul. Łubinowa (Wieś), Łazy ul. Prosta, Olszewo-Borki.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12.45- 13.20</w:t>
        <w:tab/>
        <w:t xml:space="preserve"> Olszewo-Borki szkoła,  Nakły,  Żebry Ostrowy.</w:t>
      </w:r>
    </w:p>
    <w:p>
      <w:pPr>
        <w:pStyle w:val="Normal"/>
        <w:ind w:left="2127" w:hanging="2127"/>
        <w:jc w:val="both"/>
        <w:rPr/>
      </w:pPr>
      <w:r>
        <w:rPr>
          <w:sz w:val="22"/>
          <w:szCs w:val="22"/>
        </w:rPr>
        <w:t>13.45- 14.15</w:t>
        <w:tab/>
        <w:t xml:space="preserve"> Olszewo-Borki szkoła, Nakły,  Żebry Ostrowy.</w:t>
      </w:r>
    </w:p>
    <w:p>
      <w:pPr>
        <w:pStyle w:val="Normal"/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14.40- 15.10                Olszewo-Borki szkoła, Nakły,  Żebry Ostrowy.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15.35- 15.55</w:t>
        <w:tab/>
        <w:t xml:space="preserve"> Olszewo-Borki szkoła, Nakły, Żebry Ostrowy.</w:t>
      </w:r>
    </w:p>
    <w:p>
      <w:pPr>
        <w:pStyle w:val="Normal"/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hanging="21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sa IV.  Żebry Stara Wieś, Kruki, Olszewo-Borki.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7.00 - 7.25</w:t>
        <w:tab/>
        <w:t>Żebry Żabin, Żebry Stara Wieś, Żebry Sławki, Dobrołęka Kolonia, Olszewo-Borki               szkoła.</w:t>
      </w:r>
    </w:p>
    <w:p>
      <w:pPr>
        <w:pStyle w:val="Normal"/>
        <w:tabs>
          <w:tab w:val="clear" w:pos="709"/>
          <w:tab w:val="left" w:pos="0" w:leader="none"/>
        </w:tabs>
        <w:ind w:left="2268" w:hanging="2268"/>
        <w:rPr>
          <w:sz w:val="22"/>
          <w:szCs w:val="22"/>
        </w:rPr>
      </w:pPr>
      <w:r>
        <w:rPr>
          <w:sz w:val="22"/>
          <w:szCs w:val="22"/>
        </w:rPr>
        <w:t xml:space="preserve">7.30 - 7.50                       Drężewo ul. Brzozowa, Kruki, Białobrzeg Bliższy, Drężewo  ul. Dębowa, </w:t>
      </w:r>
    </w:p>
    <w:p>
      <w:pPr>
        <w:pStyle w:val="Normal"/>
        <w:tabs>
          <w:tab w:val="clear" w:pos="709"/>
          <w:tab w:val="left" w:pos="0" w:leader="none"/>
        </w:tabs>
        <w:ind w:left="2268" w:hanging="2268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ul. Wierzbowa , Olszewo-Borki szkoła.</w:t>
      </w:r>
    </w:p>
    <w:p>
      <w:pPr>
        <w:pStyle w:val="Normal"/>
        <w:tabs>
          <w:tab w:val="clear" w:pos="709"/>
          <w:tab w:val="left" w:pos="2190" w:leader="none"/>
        </w:tabs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12.45- 13.20</w:t>
        <w:tab/>
        <w:tab/>
        <w:t>Olszewo-Borki szkoła, Drężewo,  Białobrzeg Bliższy, Łazy.</w:t>
      </w:r>
    </w:p>
    <w:p>
      <w:pPr>
        <w:pStyle w:val="Normal"/>
        <w:tabs>
          <w:tab w:val="clear" w:pos="709"/>
          <w:tab w:val="left" w:pos="2190" w:leader="none"/>
        </w:tabs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13.40 -14.15</w:t>
        <w:tab/>
        <w:tab/>
        <w:t>Olszewo-Borki szkoła, Drężewo, Białobrzeg Bliższy, Łazy.</w:t>
      </w:r>
    </w:p>
    <w:p>
      <w:pPr>
        <w:pStyle w:val="Normal"/>
        <w:tabs>
          <w:tab w:val="clear" w:pos="709"/>
          <w:tab w:val="left" w:pos="2190" w:leader="none"/>
        </w:tabs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14.40 -15.10                 Olszewo-Borki szkoła, Drężewo, Białobrzeg Bliższy, Łazy.</w:t>
      </w:r>
    </w:p>
    <w:p>
      <w:pPr>
        <w:pStyle w:val="Normal"/>
        <w:tabs>
          <w:tab w:val="clear" w:pos="709"/>
          <w:tab w:val="left" w:pos="2190" w:leader="none"/>
        </w:tabs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15.35-16.00</w:t>
        <w:tab/>
        <w:tab/>
        <w:t>Olszewo-Borki szkoła, Drężewo, Kruki, Białobrzeg Bliższy, Łaz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rasa V.  Stepna Stara, Kordowo, Łazy, Olszewo-Borki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7.00-7.20</w:t>
        <w:tab/>
        <w:tab/>
        <w:t>Stepna Stara, Stepna Michałki, Kordowo, Olszewo-Borki.</w:t>
      </w:r>
    </w:p>
    <w:p>
      <w:pPr>
        <w:pStyle w:val="Normal"/>
        <w:tabs>
          <w:tab w:val="clear" w:pos="709"/>
          <w:tab w:val="left" w:pos="2205" w:leader="none"/>
        </w:tabs>
        <w:ind w:left="1418" w:hanging="1418"/>
        <w:jc w:val="both"/>
        <w:rPr/>
      </w:pPr>
      <w:r>
        <w:rPr>
          <w:sz w:val="22"/>
          <w:szCs w:val="22"/>
        </w:rPr>
        <w:t>7.24- 7.50</w:t>
        <w:tab/>
        <w:t xml:space="preserve">             Łazy, Olszewo-Borki szkoła.</w:t>
      </w:r>
    </w:p>
    <w:p>
      <w:pPr>
        <w:pStyle w:val="Normal"/>
        <w:ind w:left="2119" w:hanging="2119"/>
        <w:jc w:val="both"/>
        <w:rPr/>
      </w:pPr>
      <w:r>
        <w:rPr>
          <w:sz w:val="22"/>
          <w:szCs w:val="22"/>
        </w:rPr>
        <w:t>13.45-14.20</w:t>
        <w:tab/>
        <w:tab/>
        <w:t>Olszewo-Borki szkoła, Kordowo, Stepna Michałki, Stepna Stara, Dobrołęka Kolonie, Żebry Stara Wieś, Żebry Sławki, Żebry Żabin.</w:t>
      </w:r>
    </w:p>
    <w:p>
      <w:pPr>
        <w:pStyle w:val="Normal"/>
        <w:ind w:left="2119" w:hanging="2119"/>
        <w:jc w:val="both"/>
        <w:rPr/>
      </w:pPr>
      <w:r>
        <w:rPr>
          <w:sz w:val="22"/>
          <w:szCs w:val="22"/>
        </w:rPr>
        <w:t xml:space="preserve">14.40-15.10 </w:t>
        <w:tab/>
        <w:tab/>
        <w:t>Olszewo-Borki szkoła, Kordowo, Stepna Michałki, Stepna Stara, Dobrołęka Kolonie, Żebry Stara Wieś, Żebry Sławki, Żebry Żabin.</w:t>
      </w:r>
    </w:p>
    <w:p>
      <w:pPr>
        <w:pStyle w:val="Normal"/>
        <w:ind w:left="2119" w:hanging="2119"/>
        <w:jc w:val="both"/>
        <w:rPr/>
      </w:pPr>
      <w:r>
        <w:rPr>
          <w:sz w:val="22"/>
          <w:szCs w:val="22"/>
        </w:rPr>
        <w:t>15.35-16.00</w:t>
        <w:tab/>
        <w:tab/>
        <w:t>Olszewo-Borki szkoła, Kordowo, Stepna Michałki, Stepna Stara, Dobrołęka Kolonie, Żebry Stara Wieś, Żebry Sławki, Żebry Żab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Miejscami docelowymi dowozu uczniów są placówki oświatowe: 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. Szkoła Podstawowa im. Wł. Broniewskiego w Olszewie-Bokach ul. Wł. Broniewskiego 17  i ul. Dojazdowa 14A,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0"/>
          <w:szCs w:val="20"/>
        </w:rPr>
        <w:t>2. Szkoła Podstawowa z Przedszkolem w Nowej Wsi, ul. Szkolna 1A,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 Szkoła Podstawowa w Grabówku 20, 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Szkoła Podstawowa w Przystani 33,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5. Przedszkole Samorządowe w Olszewie-Borkach ul. 3 Maja 3.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żej wymienione godziny oraz trasy przejazdów mogą ulec zmianie w przypadku zmiany planów zajęć dydaktycznych lub z innych powodów po uprzednich uzgodnieniach między stronami. </w:t>
      </w:r>
    </w:p>
    <w:sectPr>
      <w:type w:val="nextPage"/>
      <w:pgSz w:w="11906" w:h="16838"/>
      <w:pgMar w:left="1134" w:right="1134" w:gutter="0" w:header="0" w:top="426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44:00Z</dcterms:created>
  <dc:creator>Edyta Czajka</dc:creator>
  <dc:description/>
  <cp:keywords/>
  <dc:language>en-US</dc:language>
  <cp:lastModifiedBy>milewska</cp:lastModifiedBy>
  <cp:lastPrinted>2019-06-10T11:09:00Z</cp:lastPrinted>
  <dcterms:modified xsi:type="dcterms:W3CDTF">2020-12-15T11:33:00Z</dcterms:modified>
  <cp:revision>9</cp:revision>
  <dc:subject/>
  <dc:title/>
</cp:coreProperties>
</file>