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before="0" w:after="197"/>
        <w:rPr/>
      </w:pPr>
      <w:r>
        <w:rPr/>
        <w:t>INSTALSERWIS Wojciech Gawarkiewicz</w:t>
      </w:r>
      <w:r>
        <mc:AlternateContent>
          <mc:Choice Requires="wps">
            <w:drawing>
              <wp:anchor behindDoc="1" distT="0" distB="0" distL="1755775" distR="63500" simplePos="0" locked="0" layoutInCell="0" allowOverlap="1" relativeHeight="26">
                <wp:simplePos x="0" y="0"/>
                <wp:positionH relativeFrom="margin">
                  <wp:posOffset>4069080</wp:posOffset>
                </wp:positionH>
                <wp:positionV relativeFrom="paragraph">
                  <wp:posOffset>-13970</wp:posOffset>
                </wp:positionV>
                <wp:extent cx="1499870" cy="11430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Exact"/>
                              </w:rPr>
                              <w:t>07-410 Ostrołęka, ul. Tęczowa 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9pt;mso-wrap-distance-left:138.25pt;mso-wrap-distance-right:5pt;mso-wrap-distance-top:0pt;mso-wrap-distance-bottom:0pt;margin-top:-1.1pt;mso-position-vertical-relative:text;margin-left:32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2"/>
                        <w:shd w:fill="auto" w:val="clear"/>
                        <w:spacing w:before="0" w:after="0"/>
                        <w:jc w:val="left"/>
                        <w:rPr/>
                      </w:pPr>
                      <w:r>
                        <w:rPr>
                          <w:rStyle w:val="Teksttreci2Exact"/>
                        </w:rPr>
                        <w:t>07-410 Ostrołęka, ul. Tęczowa 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agwek11"/>
        <w:keepNext w:val="true"/>
        <w:keepLines/>
        <w:shd w:fill="auto" w:val="clear"/>
        <w:spacing w:before="0" w:after="0"/>
        <w:ind w:right="120" w:hanging="0"/>
        <w:rPr/>
      </w:pPr>
      <w:bookmarkStart w:id="0" w:name="bookmark0"/>
      <w:r>
        <w:rPr/>
        <w:t>PRZEDMIAR</w:t>
      </w:r>
      <w:bookmarkEnd w:id="0"/>
    </w:p>
    <w:p>
      <w:pPr>
        <w:pStyle w:val="Teksttreci22"/>
        <w:shd w:fill="auto" w:val="clear"/>
        <w:spacing w:lineRule="exact" w:line="182" w:before="0" w:after="0"/>
        <w:ind w:right="2080" w:firstLine="2760"/>
        <w:jc w:val="left"/>
        <w:rPr/>
      </w:pPr>
      <w:r>
        <w:rPr/>
        <w:t>Klasyfikacja robót wg. Wspólnego Słownika Zamówień CPV 45231300-8 Roboty budowlane w zakresie budowy wodociągów i rurociągów do odprowadzania ścieków 45111200-0 Roboty w zakresie burzenia, roboty ziemne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813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06"/>
                              <w:gridCol w:w="7738"/>
                            </w:tblGrid>
                            <w:tr>
                              <w:trPr>
                                <w:trHeight w:val="1258" w:hRule="exact"/>
                              </w:trPr>
                              <w:tc>
                                <w:tcPr>
                                  <w:tcW w:w="1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1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ZWA INWESTYCJI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18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DRES INWESTYCJI INWESTOR ADRES INWESTORA WYKONAWCA ROBÓT BRANŻA</w:t>
                                  </w:r>
                                </w:p>
                              </w:tc>
                              <w:tc>
                                <w:tcPr>
                                  <w:tcW w:w="77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dernizacja technologiczna sieci kanalizacji sanitarnej podciśnieniowej na ciśnieniową w msc. Olszewo Borki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ejscowość Olszewo-Borki Gmina Olszewo-Borki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7-415 Olszewo-Borki, ul. Broniewskiego 13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nawca zostanie wyłoniony w drodze przetargu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64.0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06"/>
                        <w:gridCol w:w="7738"/>
                      </w:tblGrid>
                      <w:tr>
                        <w:trPr>
                          <w:trHeight w:val="1258" w:hRule="exact"/>
                        </w:trPr>
                        <w:tc>
                          <w:tcPr>
                            <w:tcW w:w="1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18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ZWA INWESTYCJ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18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DRES INWESTYCJI INWESTOR ADRES INWESTORA WYKONAWCA ROBÓT BRANŻA</w:t>
                            </w:r>
                          </w:p>
                        </w:tc>
                        <w:tc>
                          <w:tcPr>
                            <w:tcW w:w="77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dernizacja technologiczna sieci kanalizacji sanitarnej podciśnieniowej na ciśnieniową w msc. Olszewo Borki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ejscowość Olszewo-Borki Gmina Olszewo-Bork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7-415 Olszewo-Borki, ul. Broniewskiego 13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nawca zostanie wyłoniony w drodze przetargu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2"/>
        <w:shd w:fill="auto" w:val="clear"/>
        <w:tabs>
          <w:tab w:val="clear" w:pos="708"/>
          <w:tab w:val="left" w:pos="2482" w:leader="none"/>
        </w:tabs>
        <w:spacing w:before="178" w:after="0"/>
        <w:jc w:val="both"/>
        <w:rPr/>
      </w:pPr>
      <w:r>
        <w:rPr/>
        <w:t>SPORZĄDZIŁ KALKULACJE :</w:t>
        <w:tab/>
        <w:t>Wojciech Gawarkiewicz</w:t>
      </w:r>
    </w:p>
    <w:p>
      <w:pPr>
        <w:pStyle w:val="Teksttreci22"/>
        <w:shd w:fill="auto" w:val="clear"/>
        <w:tabs>
          <w:tab w:val="clear" w:pos="708"/>
          <w:tab w:val="left" w:pos="2285" w:leader="none"/>
          <w:tab w:val="left" w:pos="2482" w:leader="none"/>
        </w:tabs>
        <w:spacing w:before="0" w:after="1005"/>
        <w:jc w:val="both"/>
        <w:rPr/>
      </w:pPr>
      <w:r>
        <w:rPr/>
        <w:t>DATA OPRACOWANIA</w:t>
        <w:tab/>
        <w:t>:</w:t>
        <w:tab/>
        <w:t>17.09.2019</w:t>
      </w:r>
    </w:p>
    <w:p>
      <w:pPr>
        <w:pStyle w:val="Normal"/>
        <w:spacing w:lineRule="exact" w:line="8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1276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63"/>
                              <w:gridCol w:w="7680"/>
                            </w:tblGrid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96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NAWCA :</w:t>
                                  </w:r>
                                </w:p>
                              </w:tc>
                              <w:tc>
                                <w:tcPr>
                                  <w:tcW w:w="76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39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INWESTOR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0.0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63"/>
                        <w:gridCol w:w="7680"/>
                      </w:tblGrid>
                      <w:tr>
                        <w:trPr>
                          <w:trHeight w:val="178" w:hRule="exact"/>
                        </w:trPr>
                        <w:tc>
                          <w:tcPr>
                            <w:tcW w:w="196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NAWCA :</w:t>
                            </w:r>
                          </w:p>
                        </w:tc>
                        <w:tc>
                          <w:tcPr>
                            <w:tcW w:w="76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392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INWESTOR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2432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63"/>
                              <w:gridCol w:w="768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9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ata opracowania 17.09.2019</w:t>
                                  </w:r>
                                </w:p>
                              </w:tc>
                              <w:tc>
                                <w:tcPr>
                                  <w:tcW w:w="7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39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ata zatwierdzen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9.1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63"/>
                        <w:gridCol w:w="768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9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ata opracowania 17.09.2019</w:t>
                            </w:r>
                          </w:p>
                        </w:tc>
                        <w:tc>
                          <w:tcPr>
                            <w:tcW w:w="7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392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ata zatwierdzen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26" w:right="831" w:gutter="0" w:header="0" w:top="467" w:footer="3" w:bottom="467"/>
          <w:pgNumType w:fmt="decimal"/>
          <w:formProt w:val="false"/>
          <w:titlePg/>
          <w:textDirection w:val="lrTb"/>
          <w:docGrid w:type="default" w:linePitch="360" w:charSpace="0"/>
        </w:sectPr>
        <w:pStyle w:val="Teksttreci22"/>
        <w:shd w:fill="auto" w:val="clear"/>
        <w:spacing w:before="9618" w:after="0"/>
        <w:ind w:right="120" w:hanging="0"/>
        <w:jc w:val="center"/>
        <w:rPr/>
      </w:pPr>
      <w:r>
        <w:rPr/>
        <w:t>Dokument został opracowany przy pomocy programu</w:t>
        <w:br/>
        <w:t>NORMA PRO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36" w:right="721" w:gutter="0" w:header="0" w:top="1302" w:footer="3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903160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3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046"/>
                              <w:gridCol w:w="1272"/>
                              <w:gridCol w:w="4757"/>
                              <w:gridCol w:w="706"/>
                              <w:gridCol w:w="758"/>
                              <w:gridCol w:w="715"/>
                            </w:tblGrid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szcz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9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Modernizacja technologiczna sieci kanalizacji sanitarnej podciśnieniowej na ciśnieniową w msc. Olszewo-Bork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Montaż pompowni ście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RZEBUDOWA STUDNI ZAWOROWYCH NA PRZEPOMPOWNIĘ ŚCIEKÓW (P1 do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2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elementów uzbrojenia w studniach zaworów opróżnia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ących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410</w:t>
                                    <w:softHyphen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pokrywy nadstudziennej żelbetowej z pierścieniem od</w:t>
                                    <w:softHyphen/>
                                    <w:t>ciążającym i włazem żeliwnym 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1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18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1 - 0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1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pierścienia odciążającego żelbetowego na istniejących studniach kanalizacyjnych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18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3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1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łyty żelbetowe przejściowe na studniach o śr.1400/600 m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9</w:t>
                                    <w:softHyphen/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sadzenie włazów żeliwnych zatrzaskowych typ ciężki o śr. 800m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cena indywi</w:t>
                                    <w:softHyphen/>
                                    <w:t>dualn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ostosowanie istniejących studni podciśneiniowych dla potrzeb przepompowni ścieków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18</w:t>
                                    <w:softHyphen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wkładki dennej z żywicy poliestrowej w istn. studn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7-07 0107</w:t>
                                    <w:softHyphen/>
                                    <w:t>03 z.o.3.7. z.o.3.8.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wyposażenia technologicznego pompa NP 3102.SH w istn. studniach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13-14 0405-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szafy sterowniczej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0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nały z rur PVC łączonych na wcisk o śr. zewn. 110 m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0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nały z rur PVC łączonych na wcisk o śr. zewn. 160 m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0213</w:t>
                                    <w:softHyphen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ury wywiewne z PVC o połączeniu wciskowy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012</w:t>
                                    <w:softHyphen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kształtek ciśnieniowych PE, PEHD o połączeniach zgrze- wano-kołnierzowych (tuleje kołnierzowe na luźny kołnierz) o śr.ze- wnętrznej 160mm 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3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-W 2-17 0318-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Biofiltr kominkowy, fi - 100 mm - montowany obok pompowni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5 0201</w:t>
                                    <w:softHyphen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Układanie przewodów łączących szafy sterownicze z pompownia</w:t>
                                    <w:softHyphen/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y szczelności, uruchomienia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cena indywi</w:t>
                                    <w:softHyphen/>
                                    <w:t>dualn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EMONT STUDNI Z ZASUWAMI (SZ1 do SZ1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711.1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046"/>
                        <w:gridCol w:w="1272"/>
                        <w:gridCol w:w="4757"/>
                        <w:gridCol w:w="706"/>
                        <w:gridCol w:w="758"/>
                        <w:gridCol w:w="715"/>
                      </w:tblGrid>
                      <w:tr>
                        <w:trPr>
                          <w:trHeight w:val="39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szcz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9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Modernizacja technologiczna sieci kanalizacji sanitarnej podciśnieniowej na ciśnieniową w msc. Olszewo-Borki.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Montaż pompowni ścieków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6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RZEBUDOWA STUDNI ZAWOROWYCH NA PRZEPOMPOWNIĘ ŚCIEKÓW (P1 do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13)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2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elementów uzbrojenia w studniach zaworów opróżnia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ących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410</w:t>
                              <w:softHyphen/>
                              <w:t>06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pokrywy nadstudziennej żelbetowej z pierścieniem od</w:t>
                              <w:softHyphen/>
                              <w:t>ciążającym i włazem żeliwnym 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18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18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1 - 0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18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pierścienia odciążającego żelbetowego na istniejących studniach kanalizacyjnych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18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36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36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1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łyty żelbetowe przejściowe na studniach o śr.1400/600 m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9</w:t>
                              <w:softHyphen/>
                            </w: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sadzenie włazów żeliwnych zatrzaskowych typ ciężki o śr. 800m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cena indywi</w:t>
                              <w:softHyphen/>
                              <w:t>dualn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ostosowanie istniejących studni podciśneiniowych dla potrzeb przepompowni ścieków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18</w:t>
                              <w:softHyphen/>
                              <w:t>05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wkładki dennej z żywicy poliestrowej w istn. studn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8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7-07 0107</w:t>
                              <w:softHyphen/>
                              <w:t>03 z.o.3.7. z.o.3.8.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wyposażenia technologicznego pompa NP 3102.SH w istn. studniach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13-14 0405-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szafy sterowniczej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0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nały z rur PVC łączonych na wcisk o śr. zewn. 110 m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0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nały z rur PVC łączonych na wcisk o śr. zewn. 160 m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0213</w:t>
                              <w:softHyphen/>
                              <w:t>05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ury wywiewne z PVC o połączeniu wciskowy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012</w:t>
                              <w:softHyphen/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kształtek ciśnieniowych PE, PEHD o połączeniach zgrze- wano-kołnierzowych (tuleje kołnierzowe na luźny kołnierz) o śr.ze- wnętrznej 160mm 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36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36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-W 2-17 0318-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Biofiltr kominkowy, fi - 100 mm - montowany obok pompowni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5 0201</w:t>
                              <w:softHyphen/>
                              <w:t>04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Układanie przewodów łączących szafy sterownicze z pompownia</w:t>
                              <w:softHyphen/>
                              <w:t>m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y szczelności, uruchomienia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cena indywi</w:t>
                              <w:softHyphen/>
                              <w:t>dualn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6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EMONT STUDNI Z ZASUWAMI (SZ1 do SZ1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867410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867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046"/>
                              <w:gridCol w:w="1272"/>
                              <w:gridCol w:w="4757"/>
                              <w:gridCol w:w="706"/>
                              <w:gridCol w:w="758"/>
                              <w:gridCol w:w="715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szcz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2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istniejących zasuw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+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1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2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trójników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8+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stawienie zasuwy nożowej do bezpośredniej zabudowy w ziem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N 8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0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ieci kanalizacji ciśnieniowej - czwórnik żeliwny kołnierzowy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N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0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ieci kanalizacji ciśnieniowej - czwórnik żeliwny kołnierzowy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N1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stawienie zasuwy nożowej DN 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stawienie zasuwy nożowej DN 1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2-15 0215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czyszczaków żeliwnych kanalizacyjnych o śr. nom. 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m z zaworem hydrantowy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2-15 0215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czyszczaków żeliwnych kanalizacyjnych o śr. nom. 1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m z zaworem hydrantowy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1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PVC kanalizacyjne - kołnierz do ruru PVC DN110/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1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PVC kanalizacyjne - kołnierz do ruru PVC DN160/1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żeliwne - kołnierz ślepy DN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żeliwne - kołnierz ślepy DN1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żeliwne - redukcja żeliwna kołnierzowa DN150/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y szczelności, uruchomienia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cena indywi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ualn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STUDNIE PRZELOTOWE DO REMONTU (SR1 do SR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I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czyszczenie studzienek rewizyjnych - pierwszy etap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20-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I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czyszczenie studzienek ściekowych - etap drug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219-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683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046"/>
                        <w:gridCol w:w="1272"/>
                        <w:gridCol w:w="4757"/>
                        <w:gridCol w:w="706"/>
                        <w:gridCol w:w="758"/>
                        <w:gridCol w:w="715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szcz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2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istniejących zasuw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+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1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1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2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trójników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8+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stawienie zasuwy nożowej do bezpośredniej zabudowy w ziem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N 8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0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ieci kanalizacji ciśnieniowej - czwórnik żeliwny kołnierzowy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N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0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ieci kanalizacji ciśnieniowej - czwórnik żeliwny kołnierzowy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N1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stawienie zasuwy nożowej DN 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stawienie zasuwy nożowej DN 1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2-15 0215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czyszczaków żeliwnych kanalizacyjnych o śr. nom. 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m z zaworem hydrantowy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2-15 0215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czyszczaków żeliwnych kanalizacyjnych o śr. nom. 1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m z zaworem hydrantowy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1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PVC kanalizacyjne - kołnierz do ruru PVC DN110/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1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PVC kanalizacyjne - kołnierz do ruru PVC DN160/1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6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żeliwne - kołnierz ślepy DN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żeliwne - kołnierz ślepy DN1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żeliwne - redukcja żeliwna kołnierzowa DN150/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y szczelności, uruchomienia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cena indywi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ualn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6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STUDNIE PRZELOTOWE DO REMONTU (SR1 do SR3)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I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czyszczenie studzienek rewizyjnych - pierwszy etap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20-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I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czyszczenie studzienek ściekowych - etap drug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219-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36" w:right="721" w:gutter="0" w:header="0" w:top="1302" w:footer="3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855726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855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046"/>
                              <w:gridCol w:w="1272"/>
                              <w:gridCol w:w="4757"/>
                              <w:gridCol w:w="706"/>
                              <w:gridCol w:w="758"/>
                              <w:gridCol w:w="715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szcz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404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Izolacja wewnętrzna studn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410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włazów żeliwnych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9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sadzenie włazów żeliwnych zatrzaskowych typ ciężk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111200-0</w:t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OBOTY ZIEMNE, DROG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806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zebranie krawężników betonowych na podsypce cementow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iaskowej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80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rozebranie nawierzchni z kostki na podsypce cementow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iaskowej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80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rozebranie nawierzchni z kostki brukowej betonowej n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dsypce cementowo-piaskowej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AT-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Roboty remontowe - cięcie piłą nawierzchni bitumicznych na gł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01-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802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zebranie nawierzchni z mas mineralno-bitumicznych gr. 4 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mechanicznie - gr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otność = 2.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AT-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remontowe - cięcie piłą nawierzchni betonowych niespę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101-04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anych na gł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AT-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remontowe - cięcie piłą nawierzchni betonowych niespę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101-05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anych - dodatek za każdy 1 cm ponad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 - gr. 14 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otność = 1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801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zebranie podbudowy z kruszywa gr. 15 cm ręcznie - gr. 20 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otność = 1.3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4 110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ładowanie gruzu koparko-ładowarką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4 110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wiezienie gruzu z terenu rozbiorki przy mechanicznym zalad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aniu i wyladowaniu samoch.samowyl. - dod.za kazdy nast.rozp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k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otność = 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1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arstwa dolna podbudowy z kruszyw łamanych gr. 15 cm - gr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otność = 1.3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30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e z mieszanek mineralno-bitumicznych asfaltowych 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grubości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 (warstwa wiążąca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309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e z mieszanek mineralno-bitumicznych asfaltowych 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grubości 4 cm (warstwa ścieralna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673.8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046"/>
                        <w:gridCol w:w="1272"/>
                        <w:gridCol w:w="4757"/>
                        <w:gridCol w:w="706"/>
                        <w:gridCol w:w="758"/>
                        <w:gridCol w:w="715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szcz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404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Izolacja wewnętrzna studn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410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włazów żeliwnych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9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sadzenie włazów żeliwnych zatrzaskowych typ ciężk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111200-0</w:t>
                            </w:r>
                          </w:p>
                        </w:tc>
                        <w:tc>
                          <w:tcPr>
                            <w:tcW w:w="6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OBOTY ZIEMNE, DROGOWE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806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zebranie krawężników betonowych na podsypce cementow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iaskowej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0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80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rozebranie nawierzchni z kostki na podsypce cementow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iaskowej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80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rozebranie nawierzchni z kostki brukowej betonowej n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dsypce cementowo-piaskowej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AT-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Roboty remontowe - cięcie piłą nawierzchni bitumicznych na gł.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01-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0</w:t>
                            </w:r>
                            <w:r>
                              <w:rPr>
                                <w:rStyle w:val="Teksttreci21"/>
                              </w:rPr>
                              <w:t xml:space="preserve"> 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5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802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zebranie nawierzchni z mas mineralno-bitumicznych gr. 4 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mechanicznie - gr. </w:t>
                            </w:r>
                            <w:r>
                              <w:rPr>
                                <w:rStyle w:val="Teksttreci275pt"/>
                              </w:rPr>
                              <w:t>10</w:t>
                            </w:r>
                            <w:r>
                              <w:rPr>
                                <w:rStyle w:val="Teksttreci21"/>
                              </w:rPr>
                              <w:t xml:space="preserve"> 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otność = 2.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AT-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remontowe - cięcie piłą nawierzchni betonowych niespę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101-04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anych na gł.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AT-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remontowe - cięcie piłą nawierzchni betonowych niespę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101-05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anych - dodatek za każdy 1 cm ponad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cm - gr. 14 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otność = 1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801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zebranie podbudowy z kruszywa gr. 15 cm ręcznie - gr. 20 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otność = 1.3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4 110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ładowanie gruzu koparko-ładowarką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4 110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wiezienie gruzu z terenu rozbiorki przy mechanicznym zalad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aniu i wyladowaniu samoch.samowyl. - dod.za kazdy nast.rozp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 xml:space="preserve"> k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otność = 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1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arstwa dolna podbudowy z kruszyw łamanych gr. 15 cm - gr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0</w:t>
                            </w:r>
                            <w:r>
                              <w:rPr>
                                <w:rStyle w:val="Teksttreci21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otność = 1.3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30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e z mieszanek mineralno-bitumicznych asfaltowych o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grubości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cm (warstwa wiążąca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309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e z mieszanek mineralno-bitumicznych asfaltowych o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grubości 4 cm (warstwa ścieralna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36" w:right="721" w:gutter="0" w:header="0" w:top="1302" w:footer="3" w:bottom="11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9008745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0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046"/>
                              <w:gridCol w:w="1272"/>
                              <w:gridCol w:w="4757"/>
                              <w:gridCol w:w="706"/>
                              <w:gridCol w:w="758"/>
                              <w:gridCol w:w="715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szcz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40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awężniki betonowe wystające o wymiarach 15x30 cm z wyk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niem ław betonowych na podsypce cementowo-piaskowej 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0% odzysk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302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e z kostki na podsypce cementowo-piaskowej - 80%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zysk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0502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a z kostki brukowej betonowej na podsypce cement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wo-piaskowej wypełnieniem spoin piaskiem -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8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% odzysk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202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ziemne wykonywane koparkami podsiębiernymi o poj.łyżk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.40 m3 w gr.kat. I-II z transp.urobku na odl.do 1 km sam.sam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ład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wykop pod kanał&gt;119.0*1.5*1.0+7.0*2.0*1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92.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wykop pod studnie&gt;(3.0+3.0+3.0)*3.0*3.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1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 (obliczenia pomocnicze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3.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3.50*0.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218.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18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07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py liniowe o szerokości 0,8-2,5 m i głębokości do 3,0 m 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ścianach pionowych w gruntach suchych kat. I-I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92.50*0.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8.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0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py liniowe o szerokości 2,5-4,5 m i głębokości do 3,0 m 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ścianach pionowych w gruntach suchych kat. I-I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1.0*0.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20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odatek za każdy rozp. 1 km transportu ziemi samochodami sa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wyładowczymi po drogach o nawierzchni utwardzonej(kat.gr. I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IV) - wywóz nadmiaru gruntu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rury&gt;3.6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6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studnie 1500&gt;9.0*1.7*1.7*3.14/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0.4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podsypka&gt;25.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obsypka&gt;37.8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 (obliczenia pomocnicze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7.08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7.0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87.08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7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3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ełne umocnienie ścian wykopów wraz z rozbiórką palami szalun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owymi stalowymi (wypraskami) w gruntach suchych ; wyk.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er.do 1 m i głęb.do 3.0 m; grunt kat. I-IV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119.0*1.5*7.0*2.0)*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 998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 99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5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Umocnienie ścian wykopów palami szalunkowymi stalowymi n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gł. do 3,0 m pod komory, studzienki itp. na sieciach zewnętrznych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 gruntach suchych kat.I-IV wraz z rozbiórką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3.0+3.0+3.0)*3.0*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8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oszt piasku do zasypki - obsypka piaskowa do wys. 30cm ponad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ierzch rury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&lt;rura&gt;126.0*1.0*0.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 (obliczenia pomocnicze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60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dsypka filtracyjna piaskowo-ż wirowa o gr. 20cm w gotowy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pie wyk.z piasku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6.0*1.0*0.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214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sypanie wykopów .fund.podłużnych,punktowych,rowów,wyko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ów obiektowych spycharkami z zagęszcz.mechanicznym ubija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ami (gr.warstwy w stanie luźnym 35 cm) - </w:t>
                                  </w:r>
                                  <w:r>
                                    <w:rPr>
                                      <w:rStyle w:val="Teksttreci21"/>
                                      <w:lang w:val="en-US" w:eastAsia="en-US" w:bidi="en-US"/>
                                    </w:rPr>
                                    <w:t xml:space="preserve">kat.gr.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I-I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3.50-87.08+37.80-34.65-14.5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74.99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74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8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sypywanie wykopów o ścianach pionowych o szerokości 0.8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.5 m i głęb.do 3.0 m w gr.kat. I-II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8.50*0.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4.6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4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9-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sypywanie wykopów o ścianach pionowych o szerokości 2.5-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.5 m i głęb.do 3.0 m w gr.kat. I-I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20*0.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.58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OBOTY DODATKOW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709.3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046"/>
                        <w:gridCol w:w="1272"/>
                        <w:gridCol w:w="4757"/>
                        <w:gridCol w:w="706"/>
                        <w:gridCol w:w="758"/>
                        <w:gridCol w:w="715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szcz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40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awężniki betonowe wystające o wymiarach 15x30 cm z wyk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niem ław betonowych na podsypce cementowo-piaskowej 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0% odzysk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302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e z kostki na podsypce cementowo-piaskowej - 80%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zysk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0502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a z kostki brukowej betonowej na podsypce cement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wo-piaskowej wypełnieniem spoin piaskiem - </w:t>
                            </w:r>
                            <w:r>
                              <w:rPr>
                                <w:rStyle w:val="Teksttreci275pt"/>
                              </w:rPr>
                              <w:t>80</w:t>
                            </w:r>
                            <w:r>
                              <w:rPr>
                                <w:rStyle w:val="Teksttreci21"/>
                              </w:rPr>
                              <w:t>% odzysk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202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ziemne wykonywane koparkami podsiębiernymi o poj.łyżk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.40 m3 w gr.kat. I-II z transp.urobku na odl.do 1 km sam.sam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ład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wykop pod kanał&gt;119.0*1.5*1.0+7.0*2.0*1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92.5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wykop pod studnie&gt;(3.0+3.0+3.0)*3.0*3.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1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 (obliczenia pomocnicze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3.5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3.50*0.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218.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18.8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07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py liniowe o szerokości 0,8-2,5 m i głębokości do 3,0 m o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ścianach pionowych w gruntach suchych kat. I-I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92.50*0.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8.5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8.5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0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py liniowe o szerokości 2,5-4,5 m i głębokości do 3,0 m o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ścianach pionowych w gruntach suchych kat. I-I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1.0*0.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2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20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odatek za każdy rozp. 1 km transportu ziemi samochodami sa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wyładowczymi po drogach o nawierzchni utwardzonej(kat.gr. I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IV) - wywóz nadmiaru gruntu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rury&gt;3.6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66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studnie 1500&gt;9.0*1.7*1.7*3.14/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0.42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podsypka&gt;25.2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obsypka&gt;37.8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 (obliczenia pomocnicze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7.08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7.0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87.08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7.08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3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ełne umocnienie ścian wykopów wraz z rozbiórką palami szalun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owymi stalowymi (wypraskami) w gruntach suchych ; wyk.o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er.do 1 m i głęb.do 3.0 m; grunt kat. I-IV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119.0*1.5*7.0*2.0)*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 998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 998.00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5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Umocnienie ścian wykopów palami szalunkowymi stalowymi n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gł. do 3,0 m pod komory, studzienki itp. na sieciach zewnętrznych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 gruntach suchych kat.I-IV wraz z rozbiórką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3.0+3.0+3.0)*3.0*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8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8.0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oszt piasku do zasypki - obsypka piaskowa do wys. 30cm ponad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ierzch rury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&lt;rura&gt;126.0*1.0*0.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 (obliczenia pomocnicze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.8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60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dsypka filtracyjna piaskowo-ż wirowa o gr. 20cm w gotowy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pie wyk.z piasku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6.0*1.0*0.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2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214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sypanie wykopów .fund.podłużnych,punktowych,rowów,wyko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ów obiektowych spycharkami z zagęszcz.mechanicznym ubija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ami (gr.warstwy w stanie luźnym 35 cm) - </w:t>
                            </w:r>
                            <w:r>
                              <w:rPr>
                                <w:rStyle w:val="Teksttreci21"/>
                                <w:lang w:val="en-US" w:eastAsia="en-US" w:bidi="en-US"/>
                              </w:rPr>
                              <w:t xml:space="preserve">kat.gr. </w:t>
                            </w:r>
                            <w:r>
                              <w:rPr>
                                <w:rStyle w:val="Teksttreci21"/>
                              </w:rPr>
                              <w:t>I-I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3.50-87.08+37.80-34.65-14.5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74.99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74.99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8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sypywanie wykopów o ścianach pionowych o szerokości 0.8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.5 m i głęb.do 3.0 m w gr.kat. I-II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8.50*0.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4.6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4.65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9-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sypywanie wykopów o ścianach pionowych o szerokości 2.5-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.5 m i głęb.do 3.0 m w gr.kat. I-I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20*0.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.58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.58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OBOTY DODATKOW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737235"/>
                <wp:effectExtent l="0" t="0" r="0" b="0"/>
                <wp:wrapTopAndBottom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046"/>
                              <w:gridCol w:w="1272"/>
                              <w:gridCol w:w="4757"/>
                              <w:gridCol w:w="706"/>
                              <w:gridCol w:w="758"/>
                              <w:gridCol w:w="715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szcz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lk. własn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epompowywanie ścieków pomiędzy studniam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58.0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046"/>
                        <w:gridCol w:w="1272"/>
                        <w:gridCol w:w="4757"/>
                        <w:gridCol w:w="706"/>
                        <w:gridCol w:w="758"/>
                        <w:gridCol w:w="715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szcz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lk. własn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epompowywanie ścieków pomiędzy studniam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36" w:right="721" w:gutter="0" w:header="0" w:top="1362" w:footer="3" w:bottom="13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156210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4"/>
                              <w:gridCol w:w="1810"/>
                              <w:gridCol w:w="4786"/>
                              <w:gridCol w:w="2174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zycje kosztoryso</w:t>
                                    <w:softHyphen/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 - 64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pompowni ścieków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- 16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EBUDOWA STUDNI ZAWOROWYCH NA PRZEPOMPOW</w:t>
                                    <w:softHyphen/>
                                    <w:t>NIĘ ŚCIEKÓW (P1 do P13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7 - 31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EMONT STUDNI Z ZASUWAMI (SZ1 do SZ10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2 - 36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UDNIE PRZELOTOWE OO REMONTU (SR1 do SR3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 - 6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ZIEMNE, DROGOWE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4 - 64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DODATKOWE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75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artość kosztorysowa robót bez podatku VAT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"/>
                              <w:shd w:fill="auto" w:val="clear"/>
                              <w:rPr/>
                            </w:pPr>
                            <w:r>
                              <w:rPr/>
                              <w:t>Słowni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23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4"/>
                        <w:gridCol w:w="1810"/>
                        <w:gridCol w:w="4786"/>
                        <w:gridCol w:w="2174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zycje kosztoryso</w:t>
                              <w:softHyphen/>
                              <w:t>we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 - 64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pompowni ścieków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 xml:space="preserve"> - 16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EBUDOWA STUDNI ZAWOROWYCH NA PRZEPOMPOW</w:t>
                              <w:softHyphen/>
                              <w:t>NIĘ ŚCIEKÓW (P1 do P13)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7 - 31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EMONT STUDNI Z ZASUWAMI (SZ1 do SZ10)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2 - 36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UDNIE PRZELOTOWE OO REMONTU (SR1 do SR3)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 - 63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ZIEMNE, DROGOWE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4 - 64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DODATKOWE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75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artość kosztorysowa robót bez podatku VAT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odpistabeli1"/>
                        <w:shd w:fill="auto" w:val="clear"/>
                        <w:rPr/>
                      </w:pPr>
                      <w:r>
                        <w:rPr/>
                        <w:t>Słownie: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9034145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5"/>
                              <w:gridCol w:w="1066"/>
                              <w:gridCol w:w="1070"/>
                              <w:gridCol w:w="3552"/>
                              <w:gridCol w:w="926"/>
                              <w:gridCol w:w="850"/>
                              <w:gridCol w:w="854"/>
                              <w:gridCol w:w="1070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yceny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edn. mia</w:t>
                                    <w:softHyphen/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zł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(6 x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97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Modernizacja technologiczna sieci kanalizacji sanitarnej podciśnieniowej na ciśnieniową w msc. Olszewo-Bork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Montaż pompowni ście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RZEBUDOWA STUDNI ZAWOROWYCH NA PRZEPOMPOWNIĘ ŚCIEKÓW (P1 do P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23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elementów uzbrojenia w studniach za</w:t>
                                    <w:softHyphen/>
                                    <w:t>worów opróżniających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410-06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pokrywy nadstudziennej żelbetowej z pierścieniem odciążającym i włazem żeliwny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1-03 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pierścienia odciążająceqo żelbetoweqo na istniejących studniach kanalizacyjnych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1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łyty żelbetowe przejściowe na studniach o śr.1400/600 m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9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sadzenie włazów żeliwnych zatrzaskowych typ ciężki o śr. 800m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cena indy</w:t>
                                    <w:softHyphen/>
                                    <w:t>widualn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ostosowanie istniejących studni podciśneinio- wych dla potrzeb przepompowni ścieków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22" w:before="0" w:after="0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18-05 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wkładki dennej z żywicy poliestrowej w istn. studn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7-0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107-0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.o.3.7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.o.3.8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wyposażenia technoloqiczneqo pompa NP 3102.SH w istn. studniach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13-14 0405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szafy sterowniczej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08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nały z rur PVC łączonych na wcisk o śr. zewn. 110 m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08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nały z rur PVC łączonych na wcisk o śr. zewn. 160 m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19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0213-05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ury wywiewne z PVC o połączeniu wciskowy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012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kształtek ciśnieniowych PE, PEHD o po</w:t>
                                    <w:softHyphen/>
                                    <w:t>łączeniach zqrzewano-kołnierzowych (tuleje koł</w:t>
                                    <w:softHyphen/>
                                    <w:t>nierzowe na luźny kołnierz) o śr.zewnętrznej 160m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-W 2-1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318-0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Biofiltr kominkowy, fi - 100 mm - montowany obok pompowni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5 0201-04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Układanie przewodów łączących szafy sterowni</w:t>
                                    <w:softHyphen/>
                                    <w:t>cze z pompowniam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cena indy</w:t>
                                    <w:softHyphen/>
                                    <w:t>widualn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y szczelności, uruchomienia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22" w:before="0" w:after="0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867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 dział: PRZEBUDOWA STUDNI ZAWOROWYCH NA PRZEPOMPOWNIĘ ŚCIEKÓW (P1 do P13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EMONT STUDNI Z ZASUWAMI (SZ1 do SZ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23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istniejących zasuw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1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Q_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 r</w:t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1-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o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223-0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trójników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22" w:before="0" w:after="0"/>
                                    <w:rPr/>
                                  </w:pPr>
                                  <w:r>
                                    <w:rPr/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13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stawienie zasuwy nożowej do bezpośredniej zabudowy w ziemi DN 8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013-02 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ieci kanalizacji ciśnieniowej - czwórnik żeliwny kołnierzowy DN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22" w:before="0" w:after="0"/>
                                    <w:rPr/>
                                  </w:pPr>
                                  <w:r>
                                    <w:rPr/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013-03 analoq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ieci kanalizacji ciśnieniowej - czwórnik żeliwny kołnierzowy DN15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22" w:before="0" w:after="0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1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13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stawienie zasuwy nożowej DN 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711.3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5"/>
                        <w:gridCol w:w="1066"/>
                        <w:gridCol w:w="1070"/>
                        <w:gridCol w:w="3552"/>
                        <w:gridCol w:w="926"/>
                        <w:gridCol w:w="850"/>
                        <w:gridCol w:w="854"/>
                        <w:gridCol w:w="1070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yceny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edn. mia</w:t>
                              <w:softHyphen/>
                              <w:t>r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Cen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art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zł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(6 x 7)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97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Modernizacja technologiczna sieci kanalizacji sanitarnej podciśnieniowej na ciśnieniową w msc. Olszewo-Borki.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Montaż pompowni ścieków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RZEBUDOWA STUDNI ZAWOROWYCH NA PRZEPOMPOWNIĘ ŚCIEKÓW (P1 do P13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23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elementów uzbrojenia w studniach za</w:t>
                              <w:softHyphen/>
                              <w:t>worów opróżniających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410-06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pokrywy nadstudziennej żelbetowej z pierścieniem odciążającym i włazem żeliwny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1-03 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pierścienia odciążająceqo żelbetoweqo na istniejących studniach kanalizacyjnych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1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łyty żelbetowe przejściowe na studniach o śr.1400/600 m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9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sadzenie włazów żeliwnych zatrzaskowych typ ciężki o śr. 800m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cena indy</w:t>
                              <w:softHyphen/>
                              <w:t>widualn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ostosowanie istniejących studni podciśneinio- wych dla potrzeb przepompowni ścieków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22" w:before="0" w:after="0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18-05 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wkładki dennej z żywicy poliestrowej w istn. studn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7-0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107-0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.o.3.7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.o.3.8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wyposażenia technoloqiczneqo pompa NP 3102.SH w istn. studniach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13-14 0405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szafy sterowniczej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08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nały z rur PVC łączonych na wcisk o śr. zewn. 110 m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08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nały z rur PVC łączonych na wcisk o śr. zewn. 160 m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19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0213-05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ury wywiewne z PVC o połączeniu wciskowy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012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kształtek ciśnieniowych PE, PEHD o po</w:t>
                              <w:softHyphen/>
                              <w:t>łączeniach zqrzewano-kołnierzowych (tuleje koł</w:t>
                              <w:softHyphen/>
                              <w:t>nierzowe na luźny kołnierz) o śr.zewnętrznej 160m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-W 2-1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318-0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Biofiltr kominkowy, fi - 100 mm - montowany obok pompowni.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5 0201-04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Układanie przewodów łączących szafy sterowni</w:t>
                              <w:softHyphen/>
                              <w:t>cze z pompowniam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cena indy</w:t>
                              <w:softHyphen/>
                              <w:t>widualn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y szczelności, uruchomienia.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22" w:before="0" w:after="0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867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 dział: PRZEBUDOWA STUDNI ZAWOROWYCH NA PRZEPOMPOWNIĘ ŚCIEKÓW (P1 do P13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EMONT STUDNI Z ZASUWAMI (SZ1 do SZ10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23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istniejących zasuw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1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Q_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 r</w:t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1-</w:t>
                            </w:r>
                            <w:r>
                              <w:rPr>
                                <w:rStyle w:val="Teksttreci21"/>
                              </w:rPr>
                              <w:t xml:space="preserve"> co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223-0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trójników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22" w:before="0" w:after="0"/>
                              <w:rPr/>
                            </w:pPr>
                            <w:r>
                              <w:rPr/>
                              <w:t>10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13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stawienie zasuwy nożowej do bezpośredniej zabudowy w ziemi DN 8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013-02 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ieci kanalizacji ciśnieniowej - czwórnik żeliwny kołnierzowy DN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22" w:before="0" w:after="0"/>
                              <w:rPr/>
                            </w:pPr>
                            <w:r>
                              <w:rPr/>
                              <w:t>8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013-03 analoq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ieci kanalizacji ciśnieniowej - czwórnik żeliwny kołnierzowy DN15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22" w:before="0" w:after="0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1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13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stawienie zasuwy nożowej DN 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9025890"/>
                <wp:effectExtent l="0" t="0" r="0" b="0"/>
                <wp:wrapTopAndBottom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2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5"/>
                              <w:gridCol w:w="1066"/>
                              <w:gridCol w:w="1070"/>
                              <w:gridCol w:w="3552"/>
                              <w:gridCol w:w="926"/>
                              <w:gridCol w:w="850"/>
                              <w:gridCol w:w="854"/>
                              <w:gridCol w:w="1070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yceny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edn. mia</w:t>
                                    <w:softHyphen/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Mość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zł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(6 x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 0213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stawienie zasuwy nożowej DN 15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2-15 0215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Montaż czyszczaków żeliwnych kanalizacyjnych o śr. nom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0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mm z zaworem hydrantowy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2-15 0215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ontaż czyszczaków żeliwnych kanalizacyjnych o śr. nom. 150 mm z zaworem hydrantowy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1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PVC kanalizacyjne - kołnierz do ruru PVC DN110/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1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PVC kanalizacyjne - kołnierz do ruru PVC DN160/15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3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żeliwne - kołnierz ślepy DN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3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żeliwne - kołnierz ślepy DN15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323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ształtki żeliwne - redukcja żeliwna kołnierzowa DN150/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cena indy</w:t>
                                    <w:softHyphen/>
                                    <w:t>widualn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y szczelności, uruchomienia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867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 dział: REMONT STUDNI Z ZASUWAMI (SZ1 do SZ10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STUDNIE PRZELOTOWE DO REMONTU (SR1 do SR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R 4-05II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0220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czyszczenie studzienek rewizyjnych - pierwszy etap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I 0219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czyszczenie studzienek ściekowych - etap drug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404-0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Izolacja wewnętrzna studn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5I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410-0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montaż włazów żeliwnych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4 1429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sadzenie włazów żeliwnych zatrzaskowych typ ciężk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867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 dział: STUDNIE PRZELOTOWE DO REMONTU (SR1 do SR3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5111200-0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OBOTY ZIEMNE, DROG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806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zebranie krawężników betonowych na pod</w:t>
                                    <w:softHyphen/>
                                    <w:t>sypce cementowo-piaskowej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803-05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rozebranie nawierzchni z kostki na pod</w:t>
                                    <w:softHyphen/>
                                    <w:t>sypce cementowo-piaskowej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803-08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ęczne rozebranie nawierzchni z kostki bruko</w:t>
                                    <w:softHyphen/>
                                    <w:t>wej betonowej na podsypce cementowo-piasko</w:t>
                                    <w:softHyphen/>
                                    <w:t>wej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R AT-03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0101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remontowe - cięcie piłą nawierzchni bitu</w:t>
                                    <w:softHyphen/>
                                    <w:t xml:space="preserve">micznych na gł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-1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35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802-04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zebranie nawierzchni z mas mineralno-bitu</w:t>
                                    <w:softHyphen/>
                                    <w:t>micznych gr. 4 cm mechanicznie - gr. 10 cm Krotność = 2.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AT-03 0101-04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remontowe - cięcie piłą nawierzchni beto</w:t>
                                    <w:softHyphen/>
                                    <w:t xml:space="preserve">nowych niespękanych na gł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AT-03 0101-05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remontowe - cięcie piłą nawierzchni beto</w:t>
                                    <w:softHyphen/>
                                    <w:t xml:space="preserve">nowych niespękanych - dodatek za każdy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 ponad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 - gr. 14 cm Krotność = 1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55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801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Rozebranie podbudowy z kruszywa gr. 15 cm ręcznie - gr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 Krotność = 1.3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4 1103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ładowanie gruzu koparko-ładowarką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710.7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5"/>
                        <w:gridCol w:w="1066"/>
                        <w:gridCol w:w="1070"/>
                        <w:gridCol w:w="3552"/>
                        <w:gridCol w:w="926"/>
                        <w:gridCol w:w="850"/>
                        <w:gridCol w:w="854"/>
                        <w:gridCol w:w="1070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yceny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edn. mia</w:t>
                              <w:softHyphen/>
                              <w:t>r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Mość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Cen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art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zł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(6 x 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 0213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stawienie zasuwy nożowej DN 15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2-15 0215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Montaż czyszczaków żeliwnych kanalizacyjnych o śr. nom. </w:t>
                            </w:r>
                            <w:r>
                              <w:rPr>
                                <w:rStyle w:val="Teksttreci275pt"/>
                              </w:rPr>
                              <w:t>100</w:t>
                            </w:r>
                            <w:r>
                              <w:rPr>
                                <w:rStyle w:val="Teksttreci21"/>
                              </w:rPr>
                              <w:t xml:space="preserve"> mm z zaworem hydrantowy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2-15 0215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ontaż czyszczaków żeliwnych kanalizacyjnych o śr. nom. 150 mm z zaworem hydrantowy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1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PVC kanalizacyjne - kołnierz do ruru PVC DN110/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1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PVC kanalizacyjne - kołnierz do ruru PVC DN160/15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8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3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żeliwne - kołnierz ślepy DN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3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żeliwne - kołnierz ślepy DN15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0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323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ształtki żeliwne - redukcja żeliwna kołnierzowa DN150/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cena indy</w:t>
                              <w:softHyphen/>
                              <w:t>widualn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y szczelności, uruchomienia.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867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 dział: REMONT STUDNI Z ZASUWAMI (SZ1 do SZ10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STUDNIE PRZELOTOWE DO REMONTU (SR1 do SR3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R 4-05II </w:t>
                            </w:r>
                            <w:r>
                              <w:rPr>
                                <w:rStyle w:val="Teksttreci275pt"/>
                              </w:rPr>
                              <w:t>0220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czyszczenie studzienek rewizyjnych - pierwszy etap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I 0219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czyszczenie studzienek ściekowych - etap drug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404-0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Izolacja wewnętrzna studn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5I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410-0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montaż włazów żeliwnych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4 1429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sadzenie włazów żeliwnych zatrzaskowych typ ciężk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867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 dział: STUDNIE PRZELOTOWE DO REMONTU (SR1 do SR3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5111200-0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OBOTY ZIEMNE, DROGOWE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806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zebranie krawężników betonowych na pod</w:t>
                              <w:softHyphen/>
                              <w:t>sypce cementowo-piaskowej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8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803-05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rozebranie nawierzchni z kostki na pod</w:t>
                              <w:softHyphen/>
                              <w:t>sypce cementowo-piaskowej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803-08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ęczne rozebranie nawierzchni z kostki bruko</w:t>
                              <w:softHyphen/>
                              <w:t>wej betonowej na podsypce cementowo-piasko</w:t>
                              <w:softHyphen/>
                              <w:t>wej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0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R AT-03 </w:t>
                            </w:r>
                            <w:r>
                              <w:rPr>
                                <w:rStyle w:val="Teksttreci275pt"/>
                              </w:rPr>
                              <w:t>0101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remontowe - cięcie piłą nawierzchni bitu</w:t>
                              <w:softHyphen/>
                              <w:t xml:space="preserve">micznych na gł. </w:t>
                            </w:r>
                            <w:r>
                              <w:rPr>
                                <w:rStyle w:val="Teksttreci275pt"/>
                              </w:rPr>
                              <w:t>6-10</w:t>
                            </w:r>
                            <w:r>
                              <w:rPr>
                                <w:rStyle w:val="Teksttreci21"/>
                              </w:rPr>
                              <w:t xml:space="preserve"> c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35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802-04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zebranie nawierzchni z mas mineralno-bitu</w:t>
                              <w:softHyphen/>
                              <w:t>micznych gr. 4 cm mechanicznie - gr. 10 cm Krotność = 2.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AT-03 0101-04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remontowe - cięcie piłą nawierzchni beto</w:t>
                              <w:softHyphen/>
                              <w:t xml:space="preserve">nowych niespękanych na gł.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cm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AT-03 0101-05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remontowe - cięcie piłą nawierzchni beto</w:t>
                              <w:softHyphen/>
                              <w:t xml:space="preserve">nowych niespękanych - dodatek za każdy 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 xml:space="preserve"> cm ponad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cm - gr. 14 cm Krotność = 1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55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801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Rozebranie podbudowy z kruszywa gr. 15 cm ręcznie - gr. </w:t>
                            </w:r>
                            <w:r>
                              <w:rPr>
                                <w:rStyle w:val="Teksttreci275pt"/>
                              </w:rPr>
                              <w:t>20</w:t>
                            </w:r>
                            <w:r>
                              <w:rPr>
                                <w:rStyle w:val="Teksttreci21"/>
                              </w:rPr>
                              <w:t xml:space="preserve"> cm Krotność = 1.3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4 1103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ładowanie gruzu koparko-ładowarką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7440" cy="8451850"/>
                <wp:effectExtent l="0" t="0" r="0" b="0"/>
                <wp:wrapTopAndBottom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845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5"/>
                              <w:gridCol w:w="1066"/>
                              <w:gridCol w:w="1070"/>
                              <w:gridCol w:w="3552"/>
                              <w:gridCol w:w="926"/>
                              <w:gridCol w:w="969"/>
                              <w:gridCol w:w="855"/>
                              <w:gridCol w:w="1070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Podstaw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yceny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Jedn. mia</w:t>
                                    <w:softHyphen/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Mość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zł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(6 x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R 4-04 1103-05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wiezienie gruzu z terenu rozbiorki przy me</w:t>
                                    <w:softHyphen/>
                                    <w:t xml:space="preserve">chanicznym zaladowaniu i wyladowaniu samoch.samowyl. - dod.za kazdy nast.rozp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km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otność = 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1.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113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arstwa dolna podbudowy z kruszyw łamanych gr. 15 cm - gr. 20cm Krotność = 1.3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0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308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e z mieszanek mineralno-bitumicz</w:t>
                                    <w:softHyphen/>
                                    <w:t xml:space="preserve">nych asfaltowych o grubości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cm (warstwa wią</w:t>
                                    <w:softHyphen/>
                                    <w:t>żąca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309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e z mieszanek mineralno-bitumicz</w:t>
                                    <w:softHyphen/>
                                    <w:t>nych asfaltowych o grubości 4 cm (warstwa ście</w:t>
                                    <w:softHyphen/>
                                    <w:t>ralna)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403-03 analogi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awężniki betonowe wystające o wymiarach 15x30 cm z wykonaniem ław betonowych na podsypce cementowo-piaskowej - 80% odzysk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302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e z kostki na podsypce cementowo- piaskowej - 80% odzysk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6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KNNR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0502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awierzchnia z kostki brukowej betonowej na podsypce cementowo-piaskowej wypełnieniem spoin piaskiem - 80% odzysk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202-05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oboty ziemne wykonywane koparkami podsię</w:t>
                                    <w:softHyphen/>
                                    <w:t xml:space="preserve">biernymi o poj.łyżki 0.40 m3 w gr.kat. I-II z transp.urobku na odl.do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km sam.samowyład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18.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07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py liniowe o szerokości 0,8-2,5 m i głębo</w:t>
                                    <w:softHyphen/>
                                    <w:t>kości do 3,0 m o ścianach pionowych w gruntach suchych kat. I-I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8.5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08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kopy liniowe o szerokości 2,5-4,5 m i głębo</w:t>
                                    <w:softHyphen/>
                                    <w:t>kości do 3,0 m o ścianach pionowych w gruntach suchych kat. I-I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.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208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odatek za każdy rozp. 1 km transportu ziemi samochodami samowyładowczymi po drogach o nawierzchni utwardzonej(kat.gr. I-IV) - wywóz nadmiaru gruntu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7.0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3-0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ełne umocnienie ścian wykopów wraz z rozbiór</w:t>
                                    <w:softHyphen/>
                                    <w:t xml:space="preserve">ką palami szalunkowymi stalowymi (wypraskami) w gruntach suchych ; wyk.o szer.do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 xml:space="preserve"> m i głęb.do 3.0 m; grunt kat. I-IV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 998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5-04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Umocnienie ścian wykopów palami szalunkowy</w:t>
                                    <w:softHyphen/>
                                    <w:t>mi stalowymi na gł. do 3,0 m pod komory, stu</w:t>
                                    <w:softHyphen/>
                                    <w:t>dzienki itp. na sieciach zewnętrznych w gruntach suchych kat.I-IV wraz z rozbiórką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8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oszt piasku do zasypki - obsypka piaskowa do wys. 30cm ponad wierzch rury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608-02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Podsypka filtracyjna piaskowo-ż wirowa o gr. 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20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cm w gotowym wykopie wyk.z piasku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.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214-04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 xml:space="preserve">Zasypanie wykopów .fund.podłużnych,punkto- wych,rowów,wykopów obiektowych spycharkami z zagęszcz.mechanicznym ubijakami (gr.warst- wy w stanie luźnym 35 cm) - </w:t>
                                  </w:r>
                                  <w:r>
                                    <w:rPr>
                                      <w:rStyle w:val="Teksttreci21"/>
                                      <w:lang w:val="en-US" w:eastAsia="en-US" w:bidi="en-US"/>
                                    </w:rPr>
                                    <w:t xml:space="preserve">kat.gr. 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I-I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74.9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8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sypywanie wykopów o ścianach pionowych o szerokości 0.8-2.5 m i głęb.do 3.0 m w gr.kat. I- II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4.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NNR 1 0319-03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sypywanie wykopów o ścianach pionowych o szerokości 2.5-4.5 m i głęb.do 3.0 m w gr.kat. I-I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75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4.5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8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 dział: ROBOTY ZIEMNE, DROGOW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ROBOTY DODATK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.</w:t>
                                  </w:r>
                                  <w:r>
                                    <w:rPr>
                                      <w:rStyle w:val="Teksttreci27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T-03.02.0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lk. własna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epompowywanie ścieków pomiędzy studnia</w:t>
                                    <w:softHyphen/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rPr/>
                                  </w:pPr>
                                  <w:r>
                                    <w:rPr>
                                      <w:rStyle w:val="Teksttreci275pt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8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 dział: ROBOTY DODATKOW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8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azem dział: Montaż pompowni ścieków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8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6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PogrubienieTeksttreci275pt"/>
                                    </w:rPr>
                                    <w:t>Wartość kosztorysowa robót bez podatku VAT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1"/>
                              <w:shd w:fill="auto" w:val="clear"/>
                              <w:rPr/>
                            </w:pPr>
                            <w:r>
                              <w:rPr/>
                              <w:t>Słowni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665.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5"/>
                        <w:gridCol w:w="1066"/>
                        <w:gridCol w:w="1070"/>
                        <w:gridCol w:w="3552"/>
                        <w:gridCol w:w="926"/>
                        <w:gridCol w:w="969"/>
                        <w:gridCol w:w="855"/>
                        <w:gridCol w:w="1070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Podstaw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yceny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Jedn. mia</w:t>
                              <w:softHyphen/>
                              <w:t>ry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Mość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Cen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art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zł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(6 x 7)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R 4-04 1103-05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wiezienie gruzu z terenu rozbiorki przy me</w:t>
                              <w:softHyphen/>
                              <w:t xml:space="preserve">chanicznym zaladowaniu i wyladowaniu samoch.samowyl. - dod.za kazdy nast.rozp. </w:t>
                            </w:r>
                            <w:r>
                              <w:rPr>
                                <w:rStyle w:val="Teksttreci275pt"/>
                              </w:rPr>
                              <w:t xml:space="preserve">1 </w:t>
                            </w:r>
                            <w:r>
                              <w:rPr>
                                <w:rStyle w:val="Teksttreci21"/>
                              </w:rPr>
                              <w:t>km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otność = 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1.3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113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arstwa dolna podbudowy z kruszyw łamanych gr. 15 cm - gr. 20cm Krotność = 1.3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0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8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308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e z mieszanek mineralno-bitumicz</w:t>
                              <w:softHyphen/>
                              <w:t xml:space="preserve">nych asfaltowych o grubości </w:t>
                            </w:r>
                            <w:r>
                              <w:rPr>
                                <w:rStyle w:val="Teksttreci275pt"/>
                              </w:rPr>
                              <w:t>6</w:t>
                            </w:r>
                            <w:r>
                              <w:rPr>
                                <w:rStyle w:val="Teksttreci21"/>
                              </w:rPr>
                              <w:t xml:space="preserve"> cm (warstwa wią</w:t>
                              <w:softHyphen/>
                              <w:t>żąca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309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e z mieszanek mineralno-bitumicz</w:t>
                              <w:softHyphen/>
                              <w:t>nych asfaltowych o grubości 4 cm (warstwa ście</w:t>
                              <w:softHyphen/>
                              <w:t>ralna)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0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403-03 analogi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awężniki betonowe wystające o wymiarach 15x30 cm z wykonaniem ław betonowych na podsypce cementowo-piaskowej - 80% odzysk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302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e z kostki na podsypce cementowo- piaskowej - 80% odzysk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6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KNNR </w:t>
                            </w:r>
                            <w:r>
                              <w:rPr>
                                <w:rStyle w:val="Teksttreci275pt"/>
                              </w:rPr>
                              <w:t xml:space="preserve">6 </w:t>
                            </w:r>
                            <w:r>
                              <w:rPr>
                                <w:rStyle w:val="Teksttreci21"/>
                              </w:rPr>
                              <w:t>0502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awierzchnia z kostki brukowej betonowej na podsypce cementowo-piaskowej wypełnieniem spoin piaskiem - 80% odzysk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202-05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oboty ziemne wykonywane koparkami podsię</w:t>
                              <w:softHyphen/>
                              <w:t xml:space="preserve">biernymi o poj.łyżki 0.40 m3 w gr.kat. I-II z transp.urobku na odl.do 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 xml:space="preserve"> km sam.samowyład.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18.8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07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py liniowe o szerokości 0,8-2,5 m i głębo</w:t>
                              <w:softHyphen/>
                              <w:t>kości do 3,0 m o ścianach pionowych w gruntach suchych kat. I-I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8.5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5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08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kopy liniowe o szerokości 2,5-4,5 m i głębo</w:t>
                              <w:softHyphen/>
                              <w:t>kości do 3,0 m o ścianach pionowych w gruntach suchych kat. I-I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.2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6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208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odatek za każdy rozp. 1 km transportu ziemi samochodami samowyładowczymi po drogach o nawierzchni utwardzonej(kat.gr. I-IV) - wywóz nadmiaru gruntu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7.0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7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3-0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ełne umocnienie ścian wykopów wraz z rozbiór</w:t>
                              <w:softHyphen/>
                              <w:t xml:space="preserve">ką palami szalunkowymi stalowymi (wypraskami) w gruntach suchych ; wyk.o szer.do 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 xml:space="preserve"> m i głęb.do 3.0 m; grunt kat. I-IV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 998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8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5-04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Umocnienie ścian wykopów palami szalunkowy</w:t>
                              <w:softHyphen/>
                              <w:t>mi stalowymi na gł. do 3,0 m pod komory, stu</w:t>
                              <w:softHyphen/>
                              <w:t>dzienki itp. na sieciach zewnętrznych w gruntach suchych kat.I-IV wraz z rozbiórką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8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9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oszt piasku do zasypki - obsypka piaskowa do wys. 30cm ponad wierzch rury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0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608-02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Podsypka filtracyjna piaskowo-ż wirowa o gr. </w:t>
                            </w:r>
                            <w:r>
                              <w:rPr>
                                <w:rStyle w:val="Teksttreci275pt"/>
                              </w:rPr>
                              <w:t>20</w:t>
                            </w:r>
                            <w:r>
                              <w:rPr>
                                <w:rStyle w:val="Teksttreci21"/>
                              </w:rPr>
                              <w:t>cm w gotowym wykopie wyk.z piasku.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.2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214-04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 xml:space="preserve">Zasypanie wykopów .fund.podłużnych,punkto- wych,rowów,wykopów obiektowych spycharkami z zagęszcz.mechanicznym ubijakami (gr.warst- wy w stanie luźnym 35 cm) - </w:t>
                            </w:r>
                            <w:r>
                              <w:rPr>
                                <w:rStyle w:val="Teksttreci21"/>
                                <w:lang w:val="en-US" w:eastAsia="en-US" w:bidi="en-US"/>
                              </w:rPr>
                              <w:t xml:space="preserve">kat.gr. </w:t>
                            </w:r>
                            <w:r>
                              <w:rPr>
                                <w:rStyle w:val="Teksttreci21"/>
                              </w:rPr>
                              <w:t>I-I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74.9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2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2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8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sypywanie wykopów o ścianach pionowych o szerokości 0.8-2.5 m i głęb.do 3.0 m w gr.kat. I- II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4.6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3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NNR 1 0319-03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sypywanie wykopów o ścianach pionowych o szerokości 2.5-4.5 m i głęb.do 3.0 m w gr.kat. I-I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</w:t>
                            </w:r>
                            <w:r>
                              <w:rPr>
                                <w:rStyle w:val="Teksttreci275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4.5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87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 dział: ROBOTY ZIEMNE, DROGOWE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ROBOTY DODATKOWE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4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.</w:t>
                            </w:r>
                            <w:r>
                              <w:rPr>
                                <w:rStyle w:val="Teksttreci275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T-03.02.0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lk. własna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epompowywanie ścieków pomiędzy studnia</w:t>
                              <w:softHyphen/>
                              <w:t>m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rPr/>
                            </w:pPr>
                            <w:r>
                              <w:rPr>
                                <w:rStyle w:val="Teksttreci275pt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87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 dział: ROBOTY DODATKOWE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87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azem dział: Montaż pompowni ścieków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87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68" w:before="0" w:after="0"/>
                              <w:jc w:val="left"/>
                              <w:rPr/>
                            </w:pPr>
                            <w:r>
                              <w:rPr>
                                <w:rStyle w:val="PogrubienieTeksttreci275pt"/>
                              </w:rPr>
                              <w:t>Wartość kosztorysowa robót bez podatku VAT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odpistabeli1"/>
                        <w:shd w:fill="auto" w:val="clear"/>
                        <w:rPr/>
                      </w:pPr>
                      <w:r>
                        <w:rPr/>
                        <w:t>Słownie: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36" w:right="721" w:gutter="0" w:header="0" w:top="1332" w:footer="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61290" cy="11112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46350" cy="88900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7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3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4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46350" cy="88900"/>
              <wp:effectExtent l="0" t="0" r="0" b="0"/>
              <wp:wrapNone/>
              <wp:docPr id="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7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61290" cy="111125"/>
              <wp:effectExtent l="0" t="0" r="0" b="0"/>
              <wp:wrapNone/>
              <wp:docPr id="4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3892550</wp:posOffset>
              </wp:positionH>
              <wp:positionV relativeFrom="page">
                <wp:posOffset>10104755</wp:posOffset>
              </wp:positionV>
              <wp:extent cx="161290" cy="111125"/>
              <wp:effectExtent l="0" t="0" r="0" b="0"/>
              <wp:wrapNone/>
              <wp:docPr id="4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.75pt;mso-wrap-distance-left:5pt;mso-wrap-distance-right:5pt;mso-wrap-distance-top:0pt;mso-wrap-distance-bottom:0pt;margin-top:795.65pt;mso-position-vertical-relative:page;margin-left:3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46350" cy="88900"/>
              <wp:effectExtent l="0" t="0" r="0" b="0"/>
              <wp:wrapNone/>
              <wp:docPr id="5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7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61290" cy="11112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46350" cy="88900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7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61290" cy="111125"/>
              <wp:effectExtent l="0" t="0" r="0" b="0"/>
              <wp:wrapNone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46350" cy="88900"/>
              <wp:effectExtent l="0" t="0" r="0" b="0"/>
              <wp:wrapNone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7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2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46350" cy="88900"/>
              <wp:effectExtent l="0" t="0" r="0" b="0"/>
              <wp:wrapNone/>
              <wp:docPr id="2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pt;height:7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61290" cy="111125"/>
              <wp:effectExtent l="0" t="0" r="0" b="0"/>
              <wp:wrapNone/>
              <wp:docPr id="2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2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0750</wp:posOffset>
              </wp:positionH>
              <wp:positionV relativeFrom="page">
                <wp:posOffset>10473690</wp:posOffset>
              </wp:positionV>
              <wp:extent cx="2538730" cy="76200"/>
              <wp:effectExtent l="0" t="0" r="0" b="0"/>
              <wp:wrapNone/>
              <wp:docPr id="3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Norma PRO Wersja 4.57 Nr seryjny: 36229 Użytkownik: Mariusz Krukowsk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6pt;mso-wrap-distance-left:5pt;mso-wrap-distance-right:5pt;mso-wrap-distance-top:0pt;mso-wrap-distance-bottom:0pt;margin-top:824.7pt;mso-position-vertical-relative:page;margin-left: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Norma PRO Wersja 4.57 Nr seryjny: 36229 Użytkownik: Mariusz Krukowsk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19855</wp:posOffset>
              </wp:positionH>
              <wp:positionV relativeFrom="page">
                <wp:posOffset>10104755</wp:posOffset>
              </wp:positionV>
              <wp:extent cx="173990" cy="7302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75p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5.75pt;mso-wrap-distance-left:5pt;mso-wrap-distance-right:5pt;mso-wrap-distance-top:0pt;mso-wrap-distance-bottom:0pt;margin-top:795.65pt;mso-position-vertical-relative:page;margin-left:3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75pt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380105" cy="94615"/>
              <wp:effectExtent l="0" t="0" r="0" b="0"/>
              <wp:wrapNone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010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5pt;height:7.4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137535" cy="111125"/>
              <wp:effectExtent l="0" t="0" r="0" b="0"/>
              <wp:wrapNone/>
              <wp:docPr id="2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753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05pt;height:8.7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54330</wp:posOffset>
              </wp:positionV>
              <wp:extent cx="4239895" cy="115570"/>
              <wp:effectExtent l="0" t="0" r="0" b="0"/>
              <wp:wrapNone/>
              <wp:docPr id="3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9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TA B&amp;łjflaWWARffiOŚCI ELEMENTÓW SCALONYCH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85pt;height:9.1pt;mso-wrap-distance-left:5pt;mso-wrap-distance-right:5pt;mso-wrap-distance-top:0pt;mso-wrap-distance-bottom:0pt;margin-top:27.9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TA B&amp;łjflaWWARffiOŚCI ELEMENTÓW SCALONY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2">
              <wp:simplePos x="0" y="0"/>
              <wp:positionH relativeFrom="page">
                <wp:posOffset>923925</wp:posOffset>
              </wp:positionH>
              <wp:positionV relativeFrom="page">
                <wp:posOffset>354330</wp:posOffset>
              </wp:positionV>
              <wp:extent cx="4099560" cy="111125"/>
              <wp:effectExtent l="0" t="0" r="0" b="0"/>
              <wp:wrapNone/>
              <wp:docPr id="3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TA B&amp;łjflaWWARffiOŚCI ELEMENTÓW SCALONYCH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8.75pt;mso-wrap-distance-left:5pt;mso-wrap-distance-right:5pt;mso-wrap-distance-top:0pt;mso-wrap-distance-bottom:0pt;margin-top:27.9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TA B&amp;łjflaWWARffiOŚCI ELEMENTÓW SCALONY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3700780</wp:posOffset>
              </wp:positionH>
              <wp:positionV relativeFrom="page">
                <wp:posOffset>375285</wp:posOffset>
              </wp:positionV>
              <wp:extent cx="589280" cy="111125"/>
              <wp:effectExtent l="0" t="0" r="0" b="0"/>
              <wp:wrapNone/>
              <wp:docPr id="4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KOSZTORY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8.75pt;mso-wrap-distance-left:5pt;mso-wrap-distance-right:5pt;mso-wrap-distance-top:0pt;mso-wrap-distance-bottom:0pt;margin-top:29.55pt;mso-position-vertical-relative:page;margin-left:2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KOSZTORY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3700780</wp:posOffset>
              </wp:positionH>
              <wp:positionV relativeFrom="page">
                <wp:posOffset>375285</wp:posOffset>
              </wp:positionV>
              <wp:extent cx="589280" cy="111125"/>
              <wp:effectExtent l="0" t="0" r="0" b="0"/>
              <wp:wrapNone/>
              <wp:docPr id="4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KOSZTORY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8.75pt;mso-wrap-distance-left:5pt;mso-wrap-distance-right:5pt;mso-wrap-distance-top:0pt;mso-wrap-distance-bottom:0pt;margin-top:29.55pt;mso-position-vertical-relative:page;margin-left:2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KOSZTORY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380105" cy="94615"/>
              <wp:effectExtent l="0" t="0" r="0" b="0"/>
              <wp:wrapNone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010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5pt;height:7.4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137535" cy="111125"/>
              <wp:effectExtent l="0" t="0" r="0" b="0"/>
              <wp:wrapNone/>
              <wp:docPr id="1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753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05pt;height:8.7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380105" cy="94615"/>
              <wp:effectExtent l="0" t="0" r="0" b="0"/>
              <wp:wrapNone/>
              <wp:docPr id="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010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5pt;height:7.4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380105" cy="94615"/>
              <wp:effectExtent l="0" t="0" r="0" b="0"/>
              <wp:wrapNone/>
              <wp:docPr id="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010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5pt;height:7.4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923925</wp:posOffset>
              </wp:positionH>
              <wp:positionV relativeFrom="page">
                <wp:posOffset>375285</wp:posOffset>
              </wp:positionV>
              <wp:extent cx="3137535" cy="111125"/>
              <wp:effectExtent l="0" t="0" r="0" b="0"/>
              <wp:wrapNone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753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ża sanitarna PRD PRZEDMIAR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05pt;height:8.75pt;mso-wrap-distance-left:5pt;mso-wrap-distance-right:5pt;mso-wrap-distance-top:0pt;mso-wrap-distance-bottom:0pt;margin-top:29.55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ża sanitarna PRD PRZEDMIA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54330</wp:posOffset>
              </wp:positionV>
              <wp:extent cx="4239895" cy="115570"/>
              <wp:effectExtent l="0" t="0" r="0" b="0"/>
              <wp:wrapNone/>
              <wp:docPr id="2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9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TA B&amp;łjflaWWARffiOŚCI ELEMENTÓW SCALONYCH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85pt;height:9.1pt;mso-wrap-distance-left:5pt;mso-wrap-distance-right:5pt;mso-wrap-distance-top:0pt;mso-wrap-distance-bottom:0pt;margin-top:27.9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TA B&amp;łjflaWWARffiOŚCI ELEMENTÓW SCALONY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23925</wp:posOffset>
              </wp:positionH>
              <wp:positionV relativeFrom="page">
                <wp:posOffset>354330</wp:posOffset>
              </wp:positionV>
              <wp:extent cx="4239895" cy="115570"/>
              <wp:effectExtent l="0" t="0" r="0" b="0"/>
              <wp:wrapNone/>
              <wp:docPr id="2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9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75pt"/>
                            </w:rPr>
                            <w:t>20190916 Olszewo Borki pompownie BranTA B&amp;łjflaWWARffiOŚCI ELEMENTÓW SCALONYCH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85pt;height:9.1pt;mso-wrap-distance-left:5pt;mso-wrap-distance-right:5pt;mso-wrap-distance-top:0pt;mso-wrap-distance-bottom:0pt;margin-top:27.9pt;mso-position-vertical-relative:page;margin-left: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75pt"/>
                      </w:rPr>
                      <w:t>20190916 Olszewo Borki pompownie BranTA B&amp;łjflaWWARffiOŚCI ELEMENTÓW SCALONY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1">
    <w:name w:val="Nagłówek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PogrubienieTeksttreci275pt">
    <w:name w:val="Pogrubienie;Tekst treści (2) + 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275pt">
    <w:name w:val="Tekst treści (2) + 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75pt">
    <w:name w:val="Nagłówek lub stopka + 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178" w:before="0" w:after="20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182" w:before="200" w:after="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exact" w:line="134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178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4:00Z</dcterms:created>
  <dc:creator>Dell</dc:creator>
  <dc:description/>
  <dc:language>en-US</dc:language>
  <cp:lastModifiedBy>Dell</cp:lastModifiedBy>
  <dcterms:modified xsi:type="dcterms:W3CDTF">2019-09-17T12:25:00Z</dcterms:modified>
  <cp:revision>2</cp:revision>
  <dc:subject/>
  <dc:title/>
</cp:coreProperties>
</file>