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r ref. ROiS.271.4.2020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Załącznik nr 3 do SIWZ </w:t>
      </w:r>
    </w:p>
    <w:p>
      <w:pPr>
        <w:pStyle w:val="Standard"/>
        <w:spacing w:lineRule="auto" w:line="360"/>
        <w:jc w:val="right"/>
        <w:rPr/>
      </w:pPr>
      <w:r>
        <w:rPr>
          <w:rFonts w:eastAsia="Times New Roman" w:cs="Times New Roman"/>
        </w:rPr>
        <w:t xml:space="preserve">                     </w:t>
      </w:r>
      <w:r>
        <w:rPr>
          <w:sz w:val="20"/>
          <w:szCs w:val="20"/>
        </w:rPr>
        <w:t>ZAPOTRZEBOWANIE NA ZAKUP BILETÓW I KARNETÓW  DLA DZIECI DOJEŻDŻAJĄCYCH  DO PLACÓWEK OŚWIATOWYCH Z POSZCZEGÓLNYCH MIEJSCOWOŚCI</w:t>
      </w:r>
    </w:p>
    <w:tbl>
      <w:tblPr>
        <w:tblW w:w="1048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83"/>
        <w:gridCol w:w="1530"/>
        <w:gridCol w:w="1590"/>
        <w:gridCol w:w="1635"/>
        <w:gridCol w:w="1590"/>
        <w:gridCol w:w="1020"/>
      </w:tblGrid>
      <w:tr>
        <w:trPr>
          <w:trHeight w:val="126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985</wp:posOffset>
                      </wp:positionV>
                      <wp:extent cx="960755" cy="1259205"/>
                      <wp:effectExtent l="0" t="0" r="0" b="0"/>
                      <wp:wrapNone/>
                      <wp:docPr id="1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Łącznik prosty 1" stroked="t" o:allowincell="t" style="position:absolute;margin-left:-4.7pt;margin-top:0.55pt;width:0pt;height:0pt;rotation:90" type="_x0000_t3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pl-PL"/>
              </w:rPr>
              <w:t>Placówka</w:t>
            </w:r>
          </w:p>
          <w:p>
            <w:pPr>
              <w:pStyle w:val="Standard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</w:t>
            </w:r>
          </w:p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Olszewie-Bork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                 w Nowej Ws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</w:t>
            </w:r>
          </w:p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Przystan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 w Grabówk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rzedszkole Samorządowe w Olszewie-Bork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iałobrzeg Bliższ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6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iałobrzeg Dalsz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Chojni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ysze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ziały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 bile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Grabni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 bile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ostow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 bile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biele Wielki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biele Pilik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Żebry Chude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Żebry Wierzchlas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ataj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tepna Star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 bilet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tepna Michałk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3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Żebry Ostr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rdow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8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Żebry Stara Wieś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Żebry Sław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 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Łaz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6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8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iark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rężew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ru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7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8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kł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9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1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Żebry Żabin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brołę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lszew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wendrowy Most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brodzi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l. Wierzbowa, Brzozowa Warszaws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 bilet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Łączna liczba: bilety/karne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43</w:t>
            </w:r>
          </w:p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iczbę dzieci korzystających z dowozu na poszczególnych trasach ustalono na podstawie wstępnych informacji przekazanych przez dyrektorów placówek. Liczba kupowanych biletów może ulec zmian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Bookman Old Style" w:hAnsi="Bookman Old Style" w:cs="Bookman Old Style"/>
      <w:b/>
      <w:sz w:val="18"/>
      <w:szCs w:val="1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360" w:right="0" w:hanging="0"/>
      <w:jc w:val="center"/>
      <w:outlineLvl w:val="6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cumentMap">
    <w:name w:val="DocumentMap"/>
    <w:qFormat/>
    <w:pPr>
      <w:widowControl/>
      <w:bidi w:val="0"/>
    </w:pPr>
    <w:rPr>
      <w:rFonts w:ascii="Calibri" w:hAnsi="Calibri" w:eastAsia="Times New Roman" w:cs="Calibri"/>
      <w:color w:val="000000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34:00Z</dcterms:created>
  <dc:creator>Justyna Sadkowska</dc:creator>
  <dc:description/>
  <cp:keywords/>
  <dc:language>en-US</dc:language>
  <cp:lastModifiedBy>milewska</cp:lastModifiedBy>
  <cp:lastPrinted>2020-07-09T16:10:00Z</cp:lastPrinted>
  <dcterms:modified xsi:type="dcterms:W3CDTF">2020-08-10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